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Calibri" w:cs="Times New Roman" w:ascii="Times New Roman" w:hAnsi="Times New Roman"/>
        </w:rPr>
        <w:t>Lumina si sunet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Fenomenele luminoase au atras atentia oamenilor inca din cele mai vechi timpuri. Invatati vechiul babilon aveau cunostinte avansate despre astronomie . Ei reusisera , de exemplu cu mai mult de doua mii de ani in inaintea erei noastre sa dea o explicatie corecta eclipselor adica ei cunosteau faptul ca lumena se propaga in linii drepte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Studiul fenomenelor luminoase a inceput in antichitatea greco-romana dupa epoca lui Alexandru Macedon . De altfel denumirea parti fizice care se ocupa cu studiul proprietatilor luminii si cel al mecanismului vederi - Optica-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Filozofi greci considerau deja ca lumina nu se propaga instantaneu adica viteza ei de propagare nu este infinita</w:t>
      </w:r>
      <w:r>
        <w:rPr>
          <w:rFonts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</w:rPr>
        <w:t>Anticii cunosteau de asemenea si unele proprietati ale lentilelo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In mormintele romanilor s-au gasit lentile care ar fi putut servi si pentru apinderea focului si ca lupe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</w:rPr>
        <w:t xml:space="preserve">Aristotel a dat o prima explicatie curcubeului (amestecarea in nor a culorilor inchise cu cele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deschise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In perioada Evului mediu cunostintele despre fenomenele luminoase au evolua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Sfarsitul secolului al XII -lea si inceputul secolului XIII-lea marcheaza un eveniment deosebit pentru optica , inventarea ochelarilor care a avut o mare importanta pentru  progresul optici creand conditii pentru construirea viitoarelor instrumente optic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Inceputul secolului al XVII-lea marcheaza un eveniment important in dezvoltarea aparitiei lunetei pe care a perfectionat-o Galileio-Galilei si cu care acesta a studiat cerul instela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STIATI CA..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Semnalul luminos persista pe retina 1 /25 secunde ? acest lucru este folosit in tehnica animatiei imaginilor. Ochiul percepe o sucesiune rapida de imagini ca o miscare continua. De exemplu pelicula cinematografica este alcatuita dintr-o multime de imagini care se suced foarte rapid  (24 img pe secunda ) si vedeti un cadru inaintea ca imaginea celuilalt cadru sa vi se stearga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Toate culorile le vedeti pe ecranul Tv-ului. Sunt rezultate amestecului celor 3 culori primare folosite in pictura  Rosu , Verde , Albastr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STIATI CA.. 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Materialele plastice se folosesc pentru constructia lentilelor  ochelarilor de proctectie ?  aceste lentile sunt mari ca dimensiune si trebuie sa fie usoare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chelarii de vedere pot avea si lentile Bifocale? o lentila Bifocala are 2 zone cu distante focale diferite: cea cu arie mai mare se folesc pentru observarea obiectelor indepartate iar cea cu arie mai mica se folosesc pentru citit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STIATI CA.. 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Unele avioane zboara cu viteza mai mare decat viteza sunetului si de aceea se numesc avioane Supersonice ? de exemplu avionul de pasageri concorde zboara cu o viteza de doua ori mai mare decat viteza sunetului in timp ce avionul Lockheed Sr-71 (SUA) cel mai rapid avion cu reactie , boara cu o viteza de 3.5 ori mai mare decat a  sunetului. Sunetul se propaga cel ami usor prin solide compacte? Viteza de propagare a sunetului prin otel este de 15 ori mai mare decat prin ae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cmit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us Sima, cl a VI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08:00Z</dcterms:created>
  <dc:creator>Camelia</dc:creator>
  <dc:description/>
  <dc:language>en-US</dc:language>
  <cp:lastModifiedBy>Camelia</cp:lastModifiedBy>
  <dcterms:modified xsi:type="dcterms:W3CDTF">2013-03-31T19:08:00Z</dcterms:modified>
  <cp:revision>3</cp:revision>
  <dc:subject/>
  <dc:title/>
</cp:coreProperties>
</file>